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 xml:space="preserve">к Условиям эквайрингового обслуживания 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ЯВКА</w:t>
      </w:r>
    </w:p>
    <w:p>
      <w:pPr>
        <w:pStyle w:val="Normal"/>
        <w:jc w:val="center"/>
        <w:rPr/>
      </w:pPr>
      <w:r>
        <w:rPr/>
        <w:t>на отмену операции</w:t>
      </w:r>
    </w:p>
    <w:tbl>
      <w:tblPr>
        <w:tblW w:w="1027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227"/>
        <w:gridCol w:w="2666"/>
        <w:gridCol w:w="3961"/>
      </w:tblGrid>
      <w:tr>
        <w:trPr/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____ г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рговая точ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выбрать нужно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получения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к отмене,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>Причина отмены (отметить нужное)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431"/>
      </w:tblGrid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013175030"/>
            <w:bookmarkStart w:id="1" w:name="__Fieldmark__0_1013175030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013175030"/>
            <w:bookmarkStart w:id="3" w:name="__Fieldmark__1_1013175030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а Кассира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013175030"/>
            <w:bookmarkStart w:id="5" w:name="__Fieldmark__2_1013175030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(указать)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18"/>
          <w:szCs w:val="18"/>
        </w:rPr>
        <w:t>Подтверждаем правильность всех вышеуказанных сведений и просим Банк отменить данную операцию и произвести соответствующие расче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у на отмену операции составил и подписал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33"/>
        <w:spacing w:before="120" w:after="120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ind w:left="6237" w:hanging="0"/>
        <w:rPr/>
      </w:pPr>
      <w:bookmarkStart w:id="6" w:name="_GoBack"/>
      <w:bookmarkEnd w:id="6"/>
      <w:r>
        <w:rPr/>
        <w:t xml:space="preserve"> </w:t>
      </w:r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39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39:00Z</dcterms:modified>
  <cp:revision>2</cp:revision>
  <dc:subject/>
  <dc:title/>
</cp:coreProperties>
</file>